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29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color w:val="000000"/>
          <w:sz w:val="28"/>
          <w:szCs w:val="28"/>
          <w:lang w:val="uk-UA" w:eastAsia="ru-RU"/>
        </w:rPr>
      </w:pPr>
      <w:r>
        <w:rPr>
          <w:i/>
          <w:iCs/>
          <w:color w:val="000000"/>
          <w:sz w:val="28"/>
          <w:szCs w:val="28"/>
          <w:lang w:val="uk-UA" w:eastAsia="ru-RU"/>
        </w:rPr>
        <w:t>27 квітня 2023 року 08:3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color w:val="000000"/>
                <w:sz w:val="28"/>
                <w:szCs w:val="28"/>
              </w:rPr>
              <w:t>пост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Новоушицької селищної ради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-й поверх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бінет 214,</w:t>
            </w:r>
            <w:r>
              <w:rPr>
                <w:color w:val="000000"/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>, Івасик М.В., Гвоздюк І.В., Фінагеєва Н.М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ковчук О.Є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дій В.Є. – головний лікар КНП «Новоушицька багатопрофільна лікарня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мак І.М. – начальник відділу комунальної власності та житлово-комунального господарства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ернення щодо комунального некомерційного підприємства «Новоушицька багатопрофільна лікарня» Новоушицької селищної рад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рограму фінансової підтримки Кам’янець-Подільської районної ради Хмельницької області на 2023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ередачу майна комунальної власності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 «</w:t>
      </w:r>
      <w:r>
        <w:rPr>
          <w:b/>
          <w:bCs/>
          <w:color w:val="000000"/>
          <w:spacing w:val="-3"/>
          <w:sz w:val="28"/>
          <w:szCs w:val="28"/>
          <w:lang w:val="uk-UA"/>
        </w:rPr>
        <w:t>Про звернення щодо комунального некомерційного підприємства «Новоушицька багатопрофільна лікарня» Новоушицької селищної ради</w:t>
      </w:r>
      <w:r>
        <w:rPr>
          <w:b/>
          <w:color w:val="000000"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ернення щодо комунального некомерційного підприємства «Новоушицька багатопрофільна лікарня» Новоушицької селищ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ій В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ернення щодо комунального некомерційного підприємства «Новоушицька багатопрофільна лікарня» Новоушицької селищ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ернення щодо комунального некомерційного підприємства «Новоушицька багатопрофільна лікарня» Новоушицької селищн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рограму фінансової підтримки Кам’янець-Подільської районної ради Хмельницької області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фінансової підтримки Кам’янець-Подільської районної ради Хмельницької області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фінансової підтримки Кам’янець-Подільської районної ради Хмельницької області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Програму фінансової підтримки Кам’янець-Подільської районної ради Хмельницької області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ередачу майна комунальної власності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0:00Z</dcterms:created>
  <dc:creator>204Riabova</dc:creator>
  <dc:description/>
  <cp:keywords/>
  <dc:language>en-US</dc:language>
  <cp:lastModifiedBy>204Riabova</cp:lastModifiedBy>
  <cp:lastPrinted>2022-10-25T09:11:00Z</cp:lastPrinted>
  <dcterms:modified xsi:type="dcterms:W3CDTF">2023-05-10T06:11:00Z</dcterms:modified>
  <cp:revision>4</cp:revision>
  <dc:subject/>
  <dc:title>ПРОТОКОЛ № 8</dc:title>
</cp:coreProperties>
</file>